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66548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3090</wp:posOffset>
                </wp:positionH>
                <wp:positionV relativeFrom="paragraph">
                  <wp:posOffset>6350</wp:posOffset>
                </wp:positionV>
                <wp:extent cx="356870" cy="343535"/>
                <wp:effectExtent l="7620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56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8pt;margin-top:0.45pt;width:28.05pt;height:27pt;mso-wrap-style:none;v-text-anchor:middle;rotation:359" type="_x0000_t202">
                <v:fill o:detectmouseclick="t" type="solid" color2="black"/>
                <v:stroke color="white" weight="9360" joinstyle="miter" endcap="squar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spacing w:val="100"/>
          <w:sz w:val="32"/>
          <w:szCs w:val="32"/>
        </w:rPr>
      </w:pPr>
      <w:r>
        <w:rPr>
          <w:b/>
          <w:bCs/>
          <w:sz w:val="32"/>
          <w:szCs w:val="32"/>
        </w:rPr>
        <w:t>КАМЕНСКИЙ ГОРОДСКОЙ ОКРУГ</w:t>
      </w:r>
    </w:p>
    <w:p>
      <w:pPr>
        <w:pStyle w:val="Heading6"/>
        <w:pBdr>
          <w:bottom w:val="double" w:sz="2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1835</wp:posOffset>
                </wp:positionH>
                <wp:positionV relativeFrom="paragraph">
                  <wp:posOffset>146685</wp:posOffset>
                </wp:positionV>
                <wp:extent cx="356870" cy="343535"/>
                <wp:effectExtent l="7620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56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15pt;margin-top:11.5pt;width:28.05pt;height:27pt;mso-wrap-style:none;v-text-anchor:middle;rotation:359" type="_x0000_t202">
                <v:fill o:detectmouseclick="t" type="solid" color2="black"/>
                <v:stroke color="white" weight="9360" joinstyle="miter" endcap="squar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 20.10.2014 г. № 2726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п.Мартюш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"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i/>
          <w:iCs/>
          <w:sz w:val="28"/>
          <w:szCs w:val="28"/>
        </w:rPr>
        <w:t>16.08.2011 г. №1034 (в ред. от 30.12.2011 г. №1895, от 16.03.2012 г.№411, от 13.06.2012 г.№1124, от 27.07.2012г. № 1496, от 14.08.2012г. № 1651, от 26.11.2012г. № 2665, от 25.12.2012г. № 2883, от 22.01.2013г. № 138, от 18.04.2013г. № 870, от 08.05.2013г. № 1010, от 07.06.2013г. № 1263, от 09.08.2013г. № 1651, от 30.09.2013г. № 2010, от 24.10.2013г. № 2282, от 30.12.2013г. № 3062, от 17.04.2014г.  № 894, от 05.06.2014г. № 1502, от 22.09.2014г. № 2486)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В связи с изменением направления расходования средств предусмотренных для реализации муниципальной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граммы «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" на 2012 - 2016 годы», утвержденной постановлением Главы МО «Каменский городской округ»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6.08.2011 г. №1034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», Уставом МО «Каменский городской окр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Внести следующие изменения в муниципальную программу «Создание автоматизированной системы ведения земельного кадастра и учета объектов недвижимости на территории муниципального образования «Каменский городской округ»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16.08.2011 г. №1034 (в ред. от 22.09.2014г. № 2486):</w:t>
      </w:r>
    </w:p>
    <w:p>
      <w:pPr>
        <w:pStyle w:val="ConsPlusTitle"/>
        <w:widowControl/>
        <w:ind w:firstLine="360"/>
        <w:jc w:val="both"/>
        <w:rPr/>
      </w:pPr>
      <w:r>
        <w:rPr/>
      </w:r>
    </w:p>
    <w:p>
      <w:pPr>
        <w:pStyle w:val="ConsPlusTitle"/>
        <w:widowControl/>
        <w:ind w:firstLine="36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134" w:gutter="0" w:header="720" w:top="776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ConsPlusTitle"/>
        <w:widowControl/>
        <w:ind w:firstLine="360"/>
        <w:jc w:val="both"/>
        <w:rPr/>
      </w:pPr>
      <w:r>
        <w:rPr/>
      </w:r>
    </w:p>
    <w:p>
      <w:pPr>
        <w:pStyle w:val="ConsPlusTitle"/>
        <w:widowControl/>
        <w:ind w:firstLine="360"/>
        <w:jc w:val="both"/>
        <w:rPr/>
      </w:pPr>
      <w:r>
        <w:rPr/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.1. Строку паспорта «Объем и источники финансирования муниципальной программы» и раздел 4  «Финансовое обеспечение муниципальной программы» изложить в следующей редакции: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06"/>
        <w:gridCol w:w="1087"/>
        <w:gridCol w:w="1087"/>
        <w:gridCol w:w="1087"/>
        <w:gridCol w:w="906"/>
        <w:gridCol w:w="1348"/>
        <w:gridCol w:w="160"/>
      </w:tblGrid>
      <w:tr>
        <w:trPr>
          <w:trHeight w:val="24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, тыс. руб.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  <w:b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225" w:first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25" w:first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right="-1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34" w:right="-1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7,9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34" w:right="-1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34" w:right="-1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34" w:right="-1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right="-1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34" w:right="-1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,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7,9</w:t>
            </w:r>
          </w:p>
        </w:tc>
      </w:tr>
    </w:tbl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.2. Главу 3 «План мероприятий по выполнению муниципальной программы «Создание автоматизированной системы ведения земельного кадастра и учета объектов недвижимости на территории муниципального образования  «Каменский городской округ» на 2012 -2016 годы» изложить в новой редакции (приложение № 1)</w:t>
      </w:r>
    </w:p>
    <w:p>
      <w:pPr>
        <w:pStyle w:val="ConsPlusTitle"/>
        <w:widowControl/>
        <w:tabs>
          <w:tab w:val="clear" w:pos="708"/>
          <w:tab w:val="left" w:pos="360" w:leader="none"/>
          <w:tab w:val="center" w:pos="5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газете «Пламя» и разместить в информационно-телекоммуникационной сети Интернет на официальном сайте Администрации Каменского городского округ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         И.о. председателя Комитета по управлению муниципальным имуществом А.С. Кузнецов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</w:t>
        <w:tab/>
        <w:tab/>
        <w:t xml:space="preserve">                          С.А. Белоу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1418" w:right="1134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47:00Z</dcterms:created>
  <dc:creator>User</dc:creator>
  <dc:description/>
  <cp:keywords/>
  <dc:language>en-US</dc:language>
  <cp:lastModifiedBy>obchii22</cp:lastModifiedBy>
  <cp:lastPrinted>2014-10-06T09:28:00Z</cp:lastPrinted>
  <dcterms:modified xsi:type="dcterms:W3CDTF">2014-10-20T08:51:00Z</dcterms:modified>
  <cp:revision>3</cp:revision>
  <dc:subject/>
  <dc:title> </dc:title>
</cp:coreProperties>
</file>